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НЕНИЯ «РАЗМАХНИНСКОЕ»</w:t>
        <w:b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30 </w:t>
      </w:r>
      <w:r>
        <w:rPr>
          <w:rFonts w:cs="Times New Roman" w:ascii="Times New Roman" w:hAnsi="Times New Roman"/>
          <w:b/>
          <w:sz w:val="28"/>
          <w:szCs w:val="28"/>
        </w:rPr>
        <w:t>декабря 2014                                              № 8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формировании избирательной комиссии сельского поселения «Размахнинское»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ссмотрев предложения по кандидатурам в состав избирательной комиссии сельского поселения «Размахнинское», в соответствии со статьями 22, 24, 29 Федерального закона «Об основных гарантиях избирательных прав и права на  участие в референдуме граждан РФ», на основании ст.13 Устава сельского поселения «Размахнинское»  Совет сельского поселения «Размахнинское» 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Сформировать избирательную комиссию сельского поселения «Размахнинское» в количестве 6 человек с правом решающего голоса в следующем состав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Немерова Елена Юрьевна, 22.03.1971 г.р., образование высшее, учитель МОУ  Размахнинская СОШ, проживающая в с.Размахнино, предложенная  партией Единая Росс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Лескова Наталья Викторовна, 02.01.1964 г.р., образование высшее, бухгалтер администрации сельского поселения  «Размахнинское», проживающая в с.Размахнино, предложенная избирательной комиссией муниципального района «Шилкинский район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ушкарева Нэлли Геннадьевна, 22.03.1965 г.р., образование среднее специальное, не работает, проживающая в с.Размахнино, предложенная Шилкинской территориальной комисси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Курбатов Юрий Александрович, 10.09.1985 г.р., образование среднее специальное, Размахнинская участковая больница, зубной врач,  проживающий в с.Размахнино, предложенный Шилкинской избирательной комиссие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)Бакшеева Людмила Алексеевна, 03.04.1972 г.р., образование среднее специальное, оператор водоснабжения  МУП «ЖКХ «Ингода», проживающая в с.Размахнино,  предложенная собранием  МУП «ЖКХ «Ингода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Дейхина Марина Юрьевна, 03.03.1978 г.р., образование высшее, старший воспитатель детского сада, проживающая в с.Размахнино, предложенная собранием по месту рабо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анее принятое решение  №19а от 23.08.2011 года  «О формировании избирательной комиссии сельского поселения «Размахнинское» считать утратившим сил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решение обнародов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Размахнинское»                    Ю.Т.Даци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6:55:00Z</dcterms:created>
  <dc:creator>Поселение</dc:creator>
  <dc:description/>
  <cp:keywords/>
  <dc:language>en-US</dc:language>
  <cp:lastModifiedBy>Поселение</cp:lastModifiedBy>
  <dcterms:modified xsi:type="dcterms:W3CDTF">2014-12-30T03:27:00Z</dcterms:modified>
  <cp:revision>4</cp:revision>
  <dc:subject/>
  <dc:title/>
</cp:coreProperties>
</file>